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Understanding System Software (Concepts 22-2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What is system software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What are some of the basic functions of the system software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List the four types of system software and provide a brief description of what each system doe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b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d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What does I/O stand for and give a definition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What is a GUI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Understanding Application Software (Concepts 24-2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6. What is application software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Using the list on page Concepts 24, which application software is best suited to complete the tasks belo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catalogue a music collection -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write a five-paragraph essay -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remove “red-eye” from a photograph -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create a To-Do list with due dates -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>
          <w:lang w:val="fr-FR"/>
        </w:rPr>
      </w:pPr>
      <w:r>
        <w:rPr>
          <w:lang w:val="fr-FR"/>
        </w:rPr>
        <w:t xml:space="preserve">write a 40-page paper - </w:t>
      </w:r>
      <w:r>
        <w:rPr>
          <w:u w:val="single"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create a budget - 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exact" w:line="400"/>
        <w:rPr/>
      </w:pPr>
      <w:r>
        <w:rPr/>
        <w:t xml:space="preserve">give a presentation to class on application software -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40"/>
          <w:szCs w:val="40"/>
          <w:u w:val="single"/>
        </w:rPr>
      </w:pPr>
      <w:r>
        <w:rPr>
          <w:sz w:val="40"/>
          <w:szCs w:val="40"/>
        </w:rPr>
        <w:t>Computer Applications I</w:t>
        <w:tab/>
        <w:t>Name:</w:t>
      </w:r>
      <w:r>
        <w:rPr>
          <w:sz w:val="40"/>
          <w:szCs w:val="40"/>
          <w:u w:val="single"/>
        </w:rPr>
        <w:tab/>
      </w:r>
      <w:r>
        <w:rPr>
          <w:sz w:val="40"/>
          <w:szCs w:val="40"/>
        </w:rPr>
        <w:t>Date:</w:t>
      </w:r>
      <w:r>
        <w:rPr>
          <w:sz w:val="40"/>
          <w:szCs w:val="40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derstanding Application Softwa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Go to Start Menu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Click on All Program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Open a document for each of the application software programs listed on Concepts page 24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Some of the programs may not be install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Take a Screen Print of each document that you open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Open a Word document (include proper MLA first page format) and paste the Screen Print of each program into the documen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Resize and move your image as necessary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Label each Screen Print with the name of the program and the type of software (i.e. Word – document production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Save your document into your p:drive (Computer Apps/Classwork folder) and name the file “Application Software”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</w:rPr>
        <w:t>E-mail your document to me with the proper title in the subject line.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9:00Z</dcterms:created>
  <dc:creator>Phil Schneider</dc:creator>
  <dc:description/>
  <cp:keywords/>
  <dc:language>en-US</dc:language>
  <cp:lastModifiedBy>Phil Schneider</cp:lastModifiedBy>
  <dcterms:modified xsi:type="dcterms:W3CDTF">2012-10-08T19:43:00Z</dcterms:modified>
  <cp:revision>5</cp:revision>
  <dc:subject/>
  <dc:title/>
</cp:coreProperties>
</file>